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Carte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Nume şi prenume elev: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Clasa: 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 xml:space="preserve">Utilizez calculatorul? 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Selectare1"/>
      <w:bookmarkStart w:id="1" w:name="__Fieldmark__0_3552749422"/>
      <w:bookmarkStart w:id="2" w:name="__Fieldmark__0_3552749422"/>
      <w:bookmarkEnd w:id="2"/>
      <w:r>
        <w:rPr>
          <w:lang w:val="ro-RO"/>
        </w:rPr>
      </w:r>
      <w:r>
        <w:rPr>
          <w:lang w:val="ro-RO"/>
        </w:rPr>
        <w:fldChar w:fldCharType="end"/>
      </w:r>
      <w:bookmarkEnd w:id="0"/>
      <w:r>
        <w:rPr>
          <w:lang w:val="ro-RO"/>
        </w:rPr>
        <w:t xml:space="preserve"> zilnic  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" w:name="__Fieldmark__1_3552749422"/>
      <w:bookmarkStart w:id="4" w:name="__Fieldmark__1_3552749422"/>
      <w:bookmarkEnd w:id="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eori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" w:name="__Fieldmark__2_3552749422"/>
      <w:bookmarkStart w:id="6" w:name="__Fieldmark__2_3552749422"/>
      <w:bookmarkEnd w:id="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Ştiu să creez texte în Word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" w:name="__Fieldmark__3_3552749422"/>
      <w:bookmarkStart w:id="8" w:name="__Fieldmark__3_3552749422"/>
      <w:bookmarkEnd w:id="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9" w:name="__Fieldmark__4_3552749422"/>
      <w:bookmarkStart w:id="10" w:name="__Fieldmark__4_3552749422"/>
      <w:bookmarkEnd w:id="1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1" w:name="__Fieldmark__5_3552749422"/>
      <w:bookmarkStart w:id="12" w:name="__Fieldmark__5_3552749422"/>
      <w:bookmarkEnd w:id="1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satisfăcător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3" w:name="__Fieldmark__6_3552749422"/>
      <w:bookmarkStart w:id="14" w:name="__Fieldmark__6_3552749422"/>
      <w:bookmarkEnd w:id="1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5" w:name="__Fieldmark__7_3552749422"/>
      <w:bookmarkStart w:id="16" w:name="__Fieldmark__7_3552749422"/>
      <w:bookmarkEnd w:id="1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Utilizez programe de prezentare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7" w:name="__Fieldmark__8_3552749422"/>
      <w:bookmarkStart w:id="18" w:name="__Fieldmark__8_3552749422"/>
      <w:bookmarkEnd w:id="1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9" w:name="__Fieldmark__9_3552749422"/>
      <w:bookmarkStart w:id="20" w:name="__Fieldmark__9_3552749422"/>
      <w:bookmarkEnd w:id="2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1" w:name="__Fieldmark__10_3552749422"/>
      <w:bookmarkStart w:id="22" w:name="__Fieldmark__10_3552749422"/>
      <w:bookmarkEnd w:id="2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3" w:name="__Fieldmark__11_3552749422"/>
      <w:bookmarkStart w:id="24" w:name="__Fieldmark__11_3552749422"/>
      <w:bookmarkEnd w:id="2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lang w:val="ro-RO"/>
        </w:rPr>
        <w:t xml:space="preserve">           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 Internet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5" w:name="__Fieldmark__12_3552749422"/>
      <w:bookmarkStart w:id="26" w:name="__Fieldmark__12_3552749422"/>
      <w:bookmarkEnd w:id="2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7" w:name="__Fieldmark__13_3552749422"/>
      <w:bookmarkStart w:id="28" w:name="__Fieldmark__13_3552749422"/>
      <w:bookmarkEnd w:id="2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9" w:name="__Fieldmark__14_3552749422"/>
      <w:bookmarkStart w:id="30" w:name="__Fieldmark__14_3552749422"/>
      <w:bookmarkEnd w:id="3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1" w:name="__Fieldmark__15_3552749422"/>
      <w:bookmarkStart w:id="32" w:name="__Fieldmark__15_3552749422"/>
      <w:bookmarkEnd w:id="3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poştă electronică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3" w:name="__Fieldmark__16_3552749422"/>
      <w:bookmarkStart w:id="34" w:name="__Fieldmark__16_3552749422"/>
      <w:bookmarkEnd w:id="3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5" w:name="__Fieldmark__17_3552749422"/>
      <w:bookmarkStart w:id="36" w:name="__Fieldmark__17_3552749422"/>
      <w:bookmarkEnd w:id="3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7" w:name="__Fieldmark__18_3552749422"/>
      <w:bookmarkStart w:id="38" w:name="__Fieldmark__18_3552749422"/>
      <w:bookmarkEnd w:id="3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9" w:name="__Fieldmark__19_3552749422"/>
      <w:bookmarkStart w:id="40" w:name="__Fieldmark__19_3552749422"/>
      <w:bookmarkEnd w:id="4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Scanez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1" w:name="__Fieldmark__20_3552749422"/>
      <w:bookmarkStart w:id="42" w:name="__Fieldmark__20_3552749422"/>
      <w:bookmarkEnd w:id="4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3" w:name="__Fieldmark__21_3552749422"/>
      <w:bookmarkStart w:id="44" w:name="__Fieldmark__21_3552749422"/>
      <w:bookmarkEnd w:id="4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5" w:name="__Fieldmark__22_3552749422"/>
      <w:bookmarkStart w:id="46" w:name="__Fieldmark__22_3552749422"/>
      <w:bookmarkEnd w:id="4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7" w:name="__Fieldmark__23_3552749422"/>
      <w:bookmarkStart w:id="48" w:name="__Fieldmark__23_3552749422"/>
      <w:bookmarkEnd w:id="4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Imprim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9" w:name="__Fieldmark__24_3552749422"/>
      <w:bookmarkStart w:id="50" w:name="__Fieldmark__24_3552749422"/>
      <w:bookmarkEnd w:id="5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1" w:name="__Fieldmark__25_3552749422"/>
      <w:bookmarkStart w:id="52" w:name="__Fieldmark__25_3552749422"/>
      <w:bookmarkEnd w:id="5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3" w:name="__Fieldmark__26_3552749422"/>
      <w:bookmarkStart w:id="54" w:name="__Fieldmark__26_3552749422"/>
      <w:bookmarkEnd w:id="5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5" w:name="__Fieldmark__27_3552749422"/>
      <w:bookmarkStart w:id="56" w:name="__Fieldmark__27_3552749422"/>
      <w:bookmarkEnd w:id="5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8:00Z</dcterms:created>
  <dc:creator>EP</dc:creator>
  <dc:description/>
  <cp:keywords/>
  <dc:language>en-US</dc:language>
  <cp:lastModifiedBy>Cursant02</cp:lastModifiedBy>
  <dcterms:modified xsi:type="dcterms:W3CDTF">2010-09-06T11:35:00Z</dcterms:modified>
  <cp:revision>9</cp:revision>
  <dc:subject/>
  <dc:title>Unitatea de învăţare: Achiziţie computerizată de date experimentale  </dc:title>
</cp:coreProperties>
</file>